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порядке согласования представления Генерального прокурора Российской Федерации о назначении прокурора Новосибирской области</w:t>
      </w:r>
      <w:r>
        <w:rPr>
          <w:szCs w:val="28"/>
        </w:rPr>
        <w:t>»</w:t>
      </w:r>
    </w:p>
    <w:p>
      <w:pPr>
        <w:pStyle w:val="Normal"/>
        <w:spacing w:lineRule="exact" w:line="3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Новосибирской области «О порядке согласования представления Генерального прокурора Российской Федерации о назначении прокурора Новосибирской области» обусловлено необходимостью определения порядка согласования представления Генерального прокурора Российской Федерации о назначении прокурора Новосибирской области в соответствии с Федеральным законом  от 22 декабря 2014 года № 427-ФЗ «О внесении изменений в Федеральный закон «О прокуратуре Российской Федерации»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Законопроект состоит из 3 статей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>Статьей 1 определяется предмет правого регулирования проекта закона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2 устанавливает полномочия Законодательного Собрания Новосибирской области и Губернатора Новосибирской области и порядок согласования представления Генерального Прокурора Российской Федерации о назначении прокурора Новосибирской области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>Статьей 3 установлен порядок вступления закона в сил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11:00Z</dcterms:created>
  <dc:creator>User1111</dc:creator>
  <dc:description/>
  <cp:keywords/>
  <dc:language>en-US</dc:language>
  <cp:lastModifiedBy>user</cp:lastModifiedBy>
  <cp:lastPrinted>2015-02-11T09:53:00Z</cp:lastPrinted>
  <dcterms:modified xsi:type="dcterms:W3CDTF">2015-02-17T10:17:00Z</dcterms:modified>
  <cp:revision>4</cp:revision>
  <dc:subject/>
  <dc:title>ФИНАНСОВО-ЭКОНОМИЧЕСКОЕ ОБОСНОВАНИЕ</dc:title>
</cp:coreProperties>
</file>